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36"/>
        </w:rPr>
        <w:t xml:space="preserve">                                   </w:t>
      </w:r>
      <w:r>
        <w:rPr>
          <w:b/>
          <w:i/>
          <w:color w:val="000000"/>
          <w:sz w:val="36"/>
        </w:rPr>
        <w:t>Azeroth 2004</w:t>
      </w:r>
      <w:r>
        <w:rPr>
          <w:color w:val="000000"/>
          <w:sz w:val="36"/>
        </w:rPr>
        <w:t xml:space="preserve"> </w:t>
      </w:r>
    </w:p>
    <w:p>
      <w:pPr>
        <w:pStyle w:val="Normal"/>
        <w:rPr/>
      </w:pPr>
      <w:r>
        <w:rPr>
          <w:color w:val="000000"/>
          <w:sz w:val="36"/>
        </w:rPr>
        <w:t xml:space="preserve">                                       </w:t>
      </w:r>
      <w:r>
        <w:rPr>
          <w:color w:val="000000"/>
        </w:rPr>
        <w:t>(Pravidla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„</w:t>
      </w:r>
      <w:r>
        <w:rPr>
          <w:i/>
          <w:sz w:val="20"/>
        </w:rPr>
        <w:t xml:space="preserve">Nikdy jsme nevěnovali pozornost starodávným proroctvím a jako blázni jsme lpěli na dávné zášti a zlobě.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elé generace jsme bez přestání bojovali až do dne, kdy z nebe začal padat oheň a mezi námi se objevil nový nepřítel.Nyní stojíme na pokraji zkázy, neboť nastal čas vlády chaosu…“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lova proroka:              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Azeroth je obýván spoustou tvorů, ale pouze čtyři rasy mají takovou moc, aby                          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mohli zasáhnout do dějin tohoto tajemného světa. Nejstarší  rasou Azerothu jsou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elfové. Právě oni zapříčinili svými hrátkami s magií invazi Plamenné legie před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deseti tisíci let. Za svou nerozvážnost zaplatili krutou daň. Velká část kontinentu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Kalimdor byla potopena a spojené síly draků a elfů byly téměř vyhlazeny. Od té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>doby se skrývají ve hvozdech Kalimdoru, sžili se s přírodou a téměř se zřekli magie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Jistá část elfů se odmítla vzdát výhod magie a opustila své druhy. Tito elfové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zamířili přes oceán do lesů Quel Thalasu a stali se z nich malá skupina tzv.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„</w:t>
      </w:r>
      <w:r>
        <w:rPr>
          <w:color w:val="000000"/>
          <w:sz w:val="20"/>
        </w:rPr>
        <w:t xml:space="preserve">Vznešených elfů“. Z jejich příbuzných se pomalu vyvinula mocná rasa </w:t>
      </w:r>
      <w:r>
        <w:rPr>
          <w:b/>
          <w:color w:val="000000"/>
          <w:sz w:val="20"/>
        </w:rPr>
        <w:t>nočních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</w:t>
      </w:r>
      <w:r>
        <w:rPr>
          <w:b/>
          <w:color w:val="000000"/>
          <w:sz w:val="20"/>
        </w:rPr>
        <w:t>elfů</w:t>
      </w:r>
      <w:r>
        <w:rPr>
          <w:color w:val="000000"/>
          <w:sz w:val="20"/>
        </w:rPr>
        <w:t xml:space="preserve">, která již brzy rozhodne o osudu Azerothu.  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V těsné blízkosti Quel Thalasu mezitím vznikla rasa </w:t>
      </w:r>
      <w:r>
        <w:rPr>
          <w:b/>
          <w:color w:val="000000"/>
          <w:sz w:val="20"/>
        </w:rPr>
        <w:t>lidí</w:t>
      </w:r>
      <w:r>
        <w:rPr>
          <w:color w:val="000000"/>
          <w:sz w:val="20"/>
        </w:rPr>
        <w:t xml:space="preserve">. Zpočátku prostí lidé se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rychle vyvíjeli a brzy byli připraveni na první zkoušku evoluce. Otevřením portálů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se na Azeroth dostala Orkská horda, toužící po jediné věci, vyhladit vše živé. </w:t>
      </w:r>
      <w:r>
        <w:rPr>
          <w:b/>
          <w:color w:val="000000"/>
          <w:sz w:val="20"/>
        </w:rPr>
        <w:t>Orkové</w:t>
      </w:r>
      <w:r>
        <w:rPr>
          <w:color w:val="000000"/>
          <w:sz w:val="20"/>
        </w:rPr>
        <w:t xml:space="preserve">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toužící po krvi nepřátel rychle napadli zaskočené Vznešené elfy a probíjeli se lesy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Quel Thalasu. Elfové zahnaní do úzkých se obrátili s prosbou o pomoc právě na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plémě lidí. Vychytralí lidé si vyžádali za svou pomoc elfské znalosti magie.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Společně poté odrazili útok hordy, uzavřeli portály a přeživší Orky zotročili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Tak se lidé Lordareonského království dostali k moci, jenž jim nenáležela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Bez rozmyslu plýtvali mocí magie a tím na sebe upoutali pozornost samotné   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Plamenné legie. Ti se rychle chopili příležitosti a vyslali  na Azeroth bývalého   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orkského šamana Nezhula zbaveného fyzické podoby. Jeho mysl uvěznili do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ledovců severního kontinentu Northreadu s tím, že své tělo dostane zpět pokud pro ně     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získá  Azeroth. Nezhul nemeškal a začal šířit chorobu zvanou „Metla“, která mu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zajistila dostatečný přísun mrtvol. Do nich vkládal část své mysli a tvořil ohromnou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armádu </w:t>
      </w:r>
      <w:r>
        <w:rPr>
          <w:b/>
          <w:color w:val="000000"/>
          <w:sz w:val="20"/>
        </w:rPr>
        <w:t>nemrtvých</w:t>
      </w:r>
      <w:r>
        <w:rPr>
          <w:color w:val="000000"/>
          <w:sz w:val="20"/>
        </w:rPr>
        <w:t xml:space="preserve">, která snadno vyplenila království pavouků, původních obyvatel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Northreadu. Pak započal útok na Lordareon. Získal na svou stranu jistou část lidí,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kteří ho začali uctívat a pomáhat mu v šíření „Metly“. Král Theodeas zaměstnán  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vzpourami orků, neprohlédl lest Nezhula, vyslal do karanténních území svého syna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prince Arthase a ten se pomalu, ale jistě dostal pod vliv Krále lichů- Nezhula.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Varoval jsem je, ale oni by se nikdy nedokázali vzdát toho, co v Lordareonu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vybudovali. Nepochopili, že orkové se bouří, protože vědí, co nastane. Nepoznali, že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invaze nemrtvých je pouze předvoj pro něco mnohem horšího. Ten mladý ork-Thrall               </w:t>
      </w:r>
    </w:p>
    <w:p>
      <w:pPr>
        <w:pStyle w:val="Normal"/>
        <w:ind w:left="360" w:hanging="0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mi uvěřil. Zajisté má dostatek sil, aby sjednotil svůj lid, postavil se na odpor proti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svým věznitelům a vybojoval pro svůj lid svobodný život na pláních prastarého </w:t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Kalimdoru… </w:t>
      </w:r>
    </w:p>
    <w:p>
      <w:pPr>
        <w:pStyle w:val="Normal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Národy:  </w:t>
      </w:r>
      <w:r>
        <w:rPr>
          <w:color w:val="000000"/>
          <w:sz w:val="20"/>
        </w:rPr>
        <w:t xml:space="preserve">Pod modrým praporcem </w:t>
      </w:r>
      <w:r>
        <w:rPr>
          <w:b/>
          <w:color w:val="000000"/>
          <w:sz w:val="20"/>
        </w:rPr>
        <w:t>Aliance Lordareonu</w:t>
      </w:r>
      <w:r>
        <w:rPr>
          <w:color w:val="000000"/>
          <w:sz w:val="20"/>
        </w:rPr>
        <w:t xml:space="preserve"> vytáhla do války armáda lidí,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o svobodu bojuje rozběsněná </w:t>
      </w:r>
      <w:r>
        <w:rPr>
          <w:b/>
          <w:color w:val="000000"/>
          <w:sz w:val="20"/>
        </w:rPr>
        <w:t>Orkská horda</w:t>
      </w:r>
      <w:r>
        <w:rPr>
          <w:color w:val="000000"/>
          <w:sz w:val="20"/>
        </w:rPr>
        <w:t xml:space="preserve"> rudých barev, Kalimdor hrdě chrání     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b/>
          <w:color w:val="000000"/>
          <w:sz w:val="20"/>
        </w:rPr>
        <w:t>Stáže Nočních elfů</w:t>
      </w:r>
      <w:r>
        <w:rPr>
          <w:color w:val="000000"/>
          <w:sz w:val="20"/>
        </w:rPr>
        <w:t xml:space="preserve"> oděné do barev lesní zeleně a v Northreadu zavlála  černá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zástava smrti </w:t>
      </w:r>
      <w:r>
        <w:rPr>
          <w:b/>
          <w:color w:val="000000"/>
          <w:sz w:val="20"/>
        </w:rPr>
        <w:t>Pohromy nemrtvých</w:t>
      </w:r>
      <w:r>
        <w:rPr>
          <w:color w:val="000000"/>
          <w:sz w:val="20"/>
        </w:rPr>
        <w:t xml:space="preserve">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Hrdinové: </w:t>
      </w:r>
      <w:r>
        <w:rPr>
          <w:color w:val="000000"/>
          <w:sz w:val="20"/>
        </w:rPr>
        <w:t>V čele každého národa jsou dva hrdinové-velitel a kouzelník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</w:t>
      </w:r>
    </w:p>
    <w:tbl>
      <w:tblPr>
        <w:tblW w:w="8216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160"/>
        <w:gridCol w:w="3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</w:t>
            </w:r>
            <w:r>
              <w:rPr>
                <w:color w:val="000000"/>
                <w:sz w:val="20"/>
              </w:rPr>
              <w:t>Národ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</w:t>
            </w:r>
            <w:r>
              <w:rPr>
                <w:color w:val="000000"/>
                <w:sz w:val="20"/>
              </w:rPr>
              <w:t>Velitel: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</w:t>
            </w:r>
            <w:r>
              <w:rPr>
                <w:color w:val="000000"/>
                <w:sz w:val="20"/>
              </w:rPr>
              <w:t>Kouzelník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ance Lordareonu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ther the Lightbringer- paladi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ina Proudmoor- arcimá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kská hord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om Hellscream- mistr meč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hrall syn Durotana- věšte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ráže Nočních elfů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rande Whisperwind- kněz měsíce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narius- strážce lesa(Druid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hroma nemrtvých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l Ganis- pán děsu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el Thuzad- lich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                </w:t>
      </w:r>
      <w:r>
        <w:rPr>
          <w:b/>
          <w:color w:val="000000"/>
          <w:sz w:val="20"/>
        </w:rPr>
        <w:t>!!!Tyto postavy zodpovídají za dodržování pravidel své armády!!!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 xml:space="preserve">Označení hráče:  </w:t>
      </w:r>
      <w:r>
        <w:rPr>
          <w:color w:val="000000"/>
          <w:sz w:val="20"/>
        </w:rPr>
        <w:t xml:space="preserve">Každý hráč, který projde registrací obdrží před začátkem hry </w:t>
      </w:r>
      <w:r>
        <w:rPr>
          <w:i/>
          <w:color w:val="000000"/>
          <w:sz w:val="20"/>
        </w:rPr>
        <w:t>identifikační kartičk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se základními herními údaji. Ta je nepřenosná, hráč ji nosí připnutou ke kostýmu po celou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hrací dobu. Kdo ji nemá,  neúčastní se hry!!! Proto doporučujeme si na ni dávat pozor. Pokud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ji během hry ztratíte, vyhledejte kteréhokoli organizátora, ten vám dá kartičku  novou, al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bude jich jen omezené množství, takže buďte opatrní.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Dále každý hráč dostane stuhu v barvě rasy, kterou se </w:t>
      </w:r>
      <w:r>
        <w:rPr>
          <w:b/>
          <w:color w:val="000000"/>
          <w:sz w:val="20"/>
        </w:rPr>
        <w:t>viditelně</w:t>
      </w:r>
      <w:r>
        <w:rPr>
          <w:color w:val="000000"/>
          <w:sz w:val="20"/>
        </w:rPr>
        <w:t xml:space="preserve"> označí (nejlépe na hlavě)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Každý hráč bude mít na kostýmu připevněny </w:t>
      </w:r>
      <w:r>
        <w:rPr>
          <w:color w:val="000000"/>
          <w:sz w:val="20"/>
          <w:u w:val="single"/>
        </w:rPr>
        <w:t>dvě</w:t>
      </w:r>
      <w:r>
        <w:rPr>
          <w:color w:val="000000"/>
          <w:sz w:val="20"/>
        </w:rPr>
        <w:t xml:space="preserve"> připínací spony, Na jednu si bude připína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všechny „přenosné“(PHP) herní předměty, na druhé bude mít všechny „nepřenosné“ (NHP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</w:t>
      </w:r>
      <w:r>
        <w:rPr>
          <w:color w:val="000000"/>
          <w:sz w:val="20"/>
        </w:rPr>
        <w:t xml:space="preserve">herní předměty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Přenosné herní předměty: </w:t>
      </w:r>
      <w:r>
        <w:rPr>
          <w:color w:val="000000"/>
          <w:sz w:val="20"/>
        </w:rPr>
        <w:t xml:space="preserve">(dále PHP) To jsou všechny </w:t>
      </w:r>
      <w:r>
        <w:rPr>
          <w:b/>
          <w:color w:val="000000"/>
          <w:sz w:val="20"/>
        </w:rPr>
        <w:t>lektvary</w:t>
      </w:r>
      <w:r>
        <w:rPr>
          <w:color w:val="000000"/>
          <w:sz w:val="20"/>
        </w:rPr>
        <w:t xml:space="preserve">, </w:t>
      </w:r>
      <w:r>
        <w:rPr>
          <w:b/>
          <w:color w:val="000000"/>
          <w:sz w:val="20"/>
        </w:rPr>
        <w:t>artefakty</w:t>
      </w:r>
      <w:r>
        <w:rPr>
          <w:color w:val="000000"/>
          <w:sz w:val="20"/>
        </w:rPr>
        <w:t xml:space="preserve">, ale hlavně </w:t>
      </w:r>
      <w:r>
        <w:rPr>
          <w:b/>
          <w:color w:val="000000"/>
          <w:sz w:val="20"/>
        </w:rPr>
        <w:t>glejt</w:t>
      </w:r>
      <w:r>
        <w:rPr>
          <w:color w:val="000000"/>
          <w:sz w:val="20"/>
        </w:rPr>
        <w:t xml:space="preserve"> a </w:t>
      </w:r>
      <w:r>
        <w:rPr>
          <w:b/>
          <w:color w:val="000000"/>
          <w:sz w:val="20"/>
        </w:rPr>
        <w:t>zlato</w:t>
      </w:r>
      <w:r>
        <w:rPr>
          <w:color w:val="000000"/>
          <w:sz w:val="20"/>
        </w:rPr>
        <w:t>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 xml:space="preserve">U každého předmětu bude pro jistotu napsáno zda je přenosný či nepřenosný.            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 xml:space="preserve">Hráč je povinen předat všechny přenosné herní předměty svému přemožiteli ihned po své smrti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</w:t>
      </w:r>
    </w:p>
    <w:p>
      <w:pPr>
        <w:pStyle w:val="Normal"/>
        <w:rPr/>
      </w:pPr>
      <w:r>
        <w:rPr>
          <w:b/>
          <w:color w:val="000000"/>
          <w:sz w:val="20"/>
        </w:rPr>
        <w:t>Nepřenosné herní předměty:</w:t>
      </w:r>
      <w:r>
        <w:rPr>
          <w:color w:val="000000"/>
          <w:sz w:val="20"/>
        </w:rPr>
        <w:t>(dále NHP)tj.i</w:t>
      </w:r>
      <w:r>
        <w:rPr>
          <w:b/>
          <w:color w:val="000000"/>
          <w:sz w:val="20"/>
        </w:rPr>
        <w:t>dentifikační kartička a získaná zkušenost</w:t>
      </w:r>
      <w:r>
        <w:rPr>
          <w:color w:val="000000"/>
          <w:sz w:val="20"/>
        </w:rPr>
        <w:t xml:space="preserve">. Ty nebudete svému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</w:t>
      </w:r>
      <w:r>
        <w:rPr>
          <w:color w:val="000000"/>
          <w:sz w:val="20"/>
        </w:rPr>
        <w:t>přemožiteli předávat po svém skonání, jako tomu bylo u předmětů přenosných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Identifikační kartička: </w:t>
      </w:r>
      <w:r>
        <w:rPr>
          <w:color w:val="000000"/>
          <w:sz w:val="20"/>
        </w:rPr>
        <w:t xml:space="preserve"> Po zaplacení poplatku obdrží hráč identifikační kartičku, která ho zařazuje do jednoh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z národů ( dle výběru hráče, viz.přihlašování). Na tuto kartičku se podepíše do kolonky „Jméno“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>(Hráč může použít i svou oblíbenou přezdívku) a vyplní kolonku Reg.č ( registrační číslo). Každém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</w:t>
      </w:r>
      <w:r>
        <w:rPr>
          <w:color w:val="000000"/>
          <w:sz w:val="20"/>
        </w:rPr>
        <w:t xml:space="preserve">hráči je ono číslo sděleno při registraci  a hráč si toto číslo musí pamatovat, pro případ ztrát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identifikační kartičky (pokud číslo nezná nedostane novou kartičku), ale také pro zjednodušení při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>placení herního poplatku. Platba proběhne až první herní den, ráno při předávání identif.kartičk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Hráči tuto kartičku mohou z jiných bitev znát jako glejt. Na naší bitvě je však nepřenosná, hráč ji p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>své herní smrti neztrácí a pokud ji hráč nemá, neúčastní se hry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</w:t>
      </w:r>
      <w:r>
        <w:rPr>
          <w:b/>
          <w:color w:val="000000"/>
          <w:sz w:val="20"/>
        </w:rPr>
        <w:t xml:space="preserve">!!! Kolonka „Proškrtávání“ obsahuje různý počet čtverečků. Každý čtvereček má hodnotu 7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</w:t>
      </w:r>
      <w:r>
        <w:rPr>
          <w:b/>
          <w:color w:val="000000"/>
          <w:sz w:val="20"/>
        </w:rPr>
        <w:t xml:space="preserve">zkušeností. Po nasbírání 7 zkušeností si tedy hráč smí proškrtnout 1 čtvereček. Má-li hráč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</w:t>
      </w:r>
      <w:r>
        <w:rPr>
          <w:b/>
          <w:color w:val="000000"/>
          <w:sz w:val="20"/>
        </w:rPr>
        <w:t xml:space="preserve">proškrtnuty všechny čtverečky úrovně,  smí postoupit na danou úroveň  a ihned získává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</w:t>
      </w:r>
      <w:r>
        <w:rPr>
          <w:b/>
          <w:color w:val="000000"/>
          <w:sz w:val="20"/>
        </w:rPr>
        <w:t xml:space="preserve">všechny bonusy nové úrovně.  Proškrtávání probíhá ve městě či na hřbitově propiskou, která je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</w:t>
      </w:r>
      <w:r>
        <w:rPr>
          <w:b/>
          <w:color w:val="000000"/>
          <w:sz w:val="20"/>
        </w:rPr>
        <w:t xml:space="preserve">zde umístěna (viz.Glejt).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ř:    </w:t>
      </w:r>
    </w:p>
    <w:tbl>
      <w:tblPr>
        <w:tblW w:w="496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"/>
        <w:gridCol w:w="1120"/>
        <w:gridCol w:w="319"/>
        <w:gridCol w:w="410"/>
        <w:gridCol w:w="497"/>
        <w:gridCol w:w="432"/>
        <w:gridCol w:w="290"/>
        <w:gridCol w:w="296"/>
        <w:gridCol w:w="241"/>
        <w:gridCol w:w="252"/>
        <w:gridCol w:w="243"/>
        <w:gridCol w:w="220"/>
        <w:gridCol w:w="220"/>
        <w:gridCol w:w="220"/>
      </w:tblGrid>
      <w:tr>
        <w:trPr>
          <w:trHeight w:val="28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Armáda:</w:t>
            </w:r>
          </w:p>
        </w:tc>
        <w:tc>
          <w:tcPr>
            <w:tcW w:w="165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lodějská gilda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34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: Bejbal I. Veliký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.č: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roveň:</w:t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ivoty: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výšení:</w:t>
            </w:r>
          </w:p>
        </w:tc>
        <w:tc>
          <w:tcPr>
            <w:tcW w:w="132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škrtávání: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Peon: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62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počáteční úroveň</w:t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Rekrut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x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Voják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x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 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Kapitán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x</w:t>
            </w:r>
          </w:p>
        </w:tc>
        <w:tc>
          <w:tcPr>
            <w:tcW w:w="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5. Vojvoda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Legenda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Polobůh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Glejt:        !!! Glejt je bílý (popř. žlutý) papírek o rozměrech 3X1 cm s pruhem/pruhy v barvě vaší rasy!!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Na začátku hry a pak pokaždé, když zemřete si vezmete z vaší pevnosti, popřípadě ze hřbitova, nový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papírek a přeškrtnete ho fixou, která bude na hřbitově a ve vaší pevnosti a nesmí se přenášet. Pokud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se rozhodnete odpočinout si a v přetrpíte si 12 minut reinkarnace, přeškrtnete papírek bílý. Avšak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má-li váš národ dostatek zlata a někdo je ochoten vám ho dát (jste mrtví takže u sebe žádné nemáte a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s žádným  nesmíte manipulovat) nebo je nějaké  volné ve vaší  pevnosti, smíte jej přeškrtnout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(zmíněnou tužkou z pevnosti či hřbitova v barvě vaší rasy) , použít jako glejt a vyběhnout na bojiště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bez zbytečného čekání v pevnosti.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</w:t>
      </w:r>
      <w:r>
        <w:rPr>
          <w:b/>
          <w:color w:val="000000"/>
          <w:sz w:val="20"/>
        </w:rPr>
        <w:t xml:space="preserve">Po vaší smrti slouží váš glejt jako zkušenost pro vašeho přemožitele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Zkušenost:  </w:t>
      </w:r>
      <w:r>
        <w:rPr>
          <w:color w:val="000000"/>
          <w:sz w:val="20"/>
        </w:rPr>
        <w:t xml:space="preserve">Pokud někoho usmrtíte přebíráte od něj všechny PHP včetně jeho glejtu (bílý nebo žlutá papírek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přeškrtnutý 1 či více pruhy). Z nepřátelského glejtu se ihned po předání stává pro vás </w:t>
      </w:r>
      <w:r>
        <w:rPr>
          <w:b/>
          <w:color w:val="000000"/>
          <w:sz w:val="20"/>
        </w:rPr>
        <w:t>zkušenost</w:t>
      </w:r>
      <w:r>
        <w:rPr>
          <w:color w:val="000000"/>
          <w:sz w:val="20"/>
        </w:rPr>
        <w:t xml:space="preserve">. Ta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není určená pouze pro váš postup po úrovních, protože bude využita i vaším kouzelníkem. Všechn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zkušenosti, které během své vojenské kariéry získáte budete (poté co je sečtete a případně za ně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postoupíte na vyšší úroveň) odhazovat do speciálně označené krabice, která bude ve vašem městě či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na pohřebišti (viz.dále). Na pohřebiště si ji samozřejmě musí kouzelník odnést, pokud je jeho město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dobyto. Kouzelníci si budou za zkušenosti z této krabice nakupovat svá kouzla u </w:t>
      </w:r>
      <w:r>
        <w:rPr>
          <w:i/>
          <w:color w:val="000000"/>
          <w:sz w:val="20"/>
        </w:rPr>
        <w:t xml:space="preserve">Proroka </w:t>
      </w:r>
      <w:r>
        <w:rPr>
          <w:color w:val="000000"/>
          <w:sz w:val="20"/>
        </w:rPr>
        <w:t xml:space="preserve"> (Cp)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Tudíž: Síla kouzelníka závisí na úspěšnosti armády, z čehož logicky vyplývá, že je v jeho zájmu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</w:t>
      </w:r>
      <w:r>
        <w:rPr>
          <w:color w:val="000000"/>
          <w:sz w:val="20"/>
        </w:rPr>
        <w:t xml:space="preserve">držet se se svou armádou a kouzly jí podpořit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</w:t>
      </w:r>
      <w:r>
        <w:rPr>
          <w:b/>
          <w:color w:val="000000"/>
          <w:sz w:val="20"/>
        </w:rPr>
        <w:t>!!! Cena zkušenosti je rovna počtu přeškrtnutí!!!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</w:t>
      </w:r>
      <w:r>
        <w:rPr>
          <w:color w:val="000000"/>
          <w:sz w:val="20"/>
        </w:rPr>
        <w:t xml:space="preserve">(př: Třikrát přeškrtnutá zkušenost má cenu tří zkušeností přeškrtnutých pouze jednou)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       </w:t>
      </w:r>
      <w:r>
        <w:rPr>
          <w:b/>
          <w:color w:val="000000"/>
          <w:sz w:val="20"/>
        </w:rPr>
        <w:t xml:space="preserve">!!! Získaná zkušenost je NHP. Nemůžete o ní přijít ni v případě své vlastní smrti!!!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Zlato:  </w:t>
      </w:r>
      <w:r>
        <w:rPr>
          <w:color w:val="000000"/>
          <w:sz w:val="20"/>
        </w:rPr>
        <w:t xml:space="preserve">V podstatě jediná surovina, o kterou mají hráči během  hry zájem. Zlato bude uloženo </w:t>
      </w:r>
      <w:r>
        <w:rPr>
          <w:b/>
          <w:color w:val="000000"/>
          <w:sz w:val="20"/>
        </w:rPr>
        <w:t>v dolech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v podobě zlatých cihliček. Budou to žluté papírky o rozměrech 3X1cm. Doly budou v pevnostech </w:t>
      </w:r>
    </w:p>
    <w:p>
      <w:pPr>
        <w:pStyle w:val="Normal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jednotlivých národů a několik bude i volně na herním území. Každý bojovník může přenášet </w:t>
      </w:r>
      <w:r>
        <w:rPr>
          <w:b/>
          <w:color w:val="000000"/>
          <w:sz w:val="20"/>
        </w:rPr>
        <w:t xml:space="preserve">pouze 1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</w:t>
      </w:r>
      <w:r>
        <w:rPr>
          <w:b/>
          <w:color w:val="000000"/>
          <w:sz w:val="20"/>
        </w:rPr>
        <w:t>cihličku zlata</w:t>
      </w:r>
      <w:r>
        <w:rPr>
          <w:color w:val="000000"/>
          <w:sz w:val="20"/>
        </w:rPr>
        <w:t xml:space="preserve"> nebo </w:t>
      </w:r>
      <w:r>
        <w:rPr>
          <w:b/>
          <w:color w:val="000000"/>
          <w:sz w:val="20"/>
        </w:rPr>
        <w:t>truhličku se zlatem</w:t>
      </w:r>
      <w:r>
        <w:rPr>
          <w:color w:val="000000"/>
          <w:sz w:val="20"/>
        </w:rPr>
        <w:t xml:space="preserve">, což  bude obálka označená nápisem „Truhlička“ . Zlato i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truhlička jsou PHP, tudíž si je hráč připevní na příslušné místo (viz. Označení hráče) 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Z dolů lze zlato či truhličku vybrat pouze po uplynuté doby, kterou jsou označeny. Př: Váš národ vyplen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nepřátelské město, ve kterém bude zlato v 10:00. Je 09:58 a je zde 10 cihliček zlata. Vyčkáte tedy do </w:t>
      </w:r>
    </w:p>
    <w:p>
      <w:pPr>
        <w:pStyle w:val="Normal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10:00, deset z vás si vezme po jedné zlaté cihličce a rychle mizíte než si vás všimne </w:t>
      </w:r>
      <w:r>
        <w:rPr>
          <w:i/>
          <w:color w:val="000000"/>
          <w:sz w:val="20"/>
        </w:rPr>
        <w:t>zlodějská gilda.</w:t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Příště již zajisté nezapomenete na truhličku. POZOR: Truhlička má své plusy i mínusy. Tím, že si na svůj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kostým připevníte truhličku (aby jste mohl nosit více zlata), upozorníte na sebe široké okolí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které to bere jako signál: „Mám velké množství peněz“.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První krok je zlato získat, druhý je se ho zbavit. Většina Cp, včetně nechvalně známé </w:t>
      </w:r>
      <w:r>
        <w:rPr>
          <w:i/>
          <w:color w:val="000000"/>
          <w:sz w:val="20"/>
        </w:rPr>
        <w:t>gildy zlodějů</w:t>
      </w:r>
      <w:r>
        <w:rPr>
          <w:color w:val="000000"/>
          <w:sz w:val="20"/>
        </w:rPr>
        <w:t xml:space="preserve">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se nechá ochotně na jistý čas naverbovat do vašich služeb, pokud jim samozřejmě dobře zaplatíte.</w:t>
      </w:r>
    </w:p>
    <w:p>
      <w:pPr>
        <w:pStyle w:val="Normal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Dále je tu spousta artefaktů a lektvarů, jenž lze nakoupit. </w:t>
      </w:r>
    </w:p>
    <w:p>
      <w:pPr>
        <w:pStyle w:val="Normal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Obchodem se zlatem se zabývá </w:t>
      </w:r>
      <w:r>
        <w:rPr>
          <w:i/>
          <w:color w:val="000000"/>
          <w:sz w:val="20"/>
        </w:rPr>
        <w:t>gobliní obchodník</w:t>
      </w:r>
      <w:r>
        <w:rPr>
          <w:color w:val="000000"/>
          <w:sz w:val="20"/>
        </w:rPr>
        <w:t xml:space="preserve">.  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</w:t>
      </w:r>
      <w:r>
        <w:rPr>
          <w:b/>
          <w:color w:val="000000"/>
          <w:sz w:val="20"/>
        </w:rPr>
        <w:t>!!! Zlato je PHP, takže když padnete v boji, tak o něj přicházíte!!!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</w:t>
      </w:r>
      <w:r>
        <w:rPr>
          <w:b/>
          <w:color w:val="000000"/>
          <w:sz w:val="20"/>
        </w:rPr>
        <w:t>!!! Pokud je zlatá cihlička použita jako glejt (viz. „Glejt“)  není už považována za zlato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</w:t>
      </w:r>
      <w:r>
        <w:rPr>
          <w:b/>
          <w:color w:val="000000"/>
          <w:sz w:val="20"/>
        </w:rPr>
        <w:t>a nelze jej využít k placení. Glejt ze zlaté cihličky nemá větší cenu než glejt normální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</w:t>
      </w:r>
      <w:r>
        <w:rPr>
          <w:b/>
          <w:color w:val="000000"/>
          <w:sz w:val="20"/>
        </w:rPr>
        <w:t>Pokud zabijete nepřítele s glejtem ze zlaté cihličky, použijete jí jako zkušenost a vhodíte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</w:t>
      </w:r>
      <w:r>
        <w:rPr>
          <w:b/>
          <w:color w:val="000000"/>
          <w:sz w:val="20"/>
        </w:rPr>
        <w:t xml:space="preserve">do krabice svého kouzelníka, který ji dále využije!!!    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Životy: </w:t>
      </w:r>
      <w:r>
        <w:rPr>
          <w:color w:val="000000"/>
          <w:sz w:val="20"/>
        </w:rPr>
        <w:t xml:space="preserve">Každý hráč začíná hru se </w:t>
      </w:r>
      <w:r>
        <w:rPr>
          <w:b/>
          <w:color w:val="000000"/>
          <w:sz w:val="20"/>
        </w:rPr>
        <w:t>třemi životy</w:t>
      </w:r>
      <w:r>
        <w:rPr>
          <w:color w:val="000000"/>
          <w:sz w:val="20"/>
        </w:rPr>
        <w:t xml:space="preserve">. Během hry můžete tento počet zvýšit tím, že shromáždíte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dostatečné množství zkušeností. (viz.dále). Kouzelníci začínají hru s +1 životem navíc, velitelé s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+2 životy navíc oproti základnímu počtu životů z tabulky (viz.dole). Jinak se však nijak neliší od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postupu ostatních hráčů. př.: Velitel shromáždil 42 zkušeností, tudíž je na 4. úrovni (7 +14 +21=42) a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jeho maximální počet životů je 8 životů (6 dle tabulky + 2 zato, že je velitelem)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Váš počet životů se odrazí v cenně vašeho glejtu (zkušenost pro vašeho nepřítele,viz.dále). Proto za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každý </w:t>
      </w:r>
      <w:r>
        <w:rPr>
          <w:b/>
          <w:color w:val="000000"/>
          <w:sz w:val="20"/>
        </w:rPr>
        <w:t xml:space="preserve">lichý </w:t>
      </w:r>
      <w:r>
        <w:rPr>
          <w:color w:val="000000"/>
          <w:sz w:val="20"/>
        </w:rPr>
        <w:t>život přeškrtnete svůj glejt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jednou čarou (fixy budou v pevnostech), přičemž prvn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započítané liché číslo je 3, další 5,7 a 9 (snad to nikdo nesplete).  Část glejtů jsme již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předpřipravili. Jsou přeškrtnuty  jednou čarou, takže hráči na 5.  vyšší úrovni se musí obsloužit sami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(mohou použít předpřipravené a doplnit náležitý počet přeškrtnutí). Tyto glejty budou umístěny ve vaš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pevnosti. Průběžný počet životů se vám bude v průběhu hry měnit podle toho jak budete zraňováni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a léčeni. 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            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37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Úroveň hráč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čet životů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na za postup na vyšší úroveň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(Domobrana)(Peo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- na této úrovni hráči začínají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(Rekru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(Vojá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(Kapitá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(Vojvod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(Živoucí legend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(Polobů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 xml:space="preserve">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 xml:space="preserve">!!!Hráč, pokud je zabit nepřítelem , (a to se stává) neklesá na 1. úroveň , ani není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žádným jiným způsobem penalizován.!!!  (pouze ztrácí PHP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</w:t>
      </w:r>
      <w:r>
        <w:rPr>
          <w:color w:val="000000"/>
          <w:sz w:val="20"/>
        </w:rPr>
        <w:t xml:space="preserve">Hráč, který splní svojí povinnost = padnout v boji a nevezme před nepřítelem zbaběle do zaječích si sic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nezaslouží metál zato že zemřel, ale určitě by neměl být za svůj čin trestán. Hráč se tedy v průběhu hr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pouze zlepšuje, proto ty ohromné sumy v tabulce životů (viz. Nahoře)                 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</w:t>
      </w:r>
      <w:r>
        <w:rPr>
          <w:color w:val="000000"/>
          <w:sz w:val="20"/>
        </w:rPr>
        <w:t>Životy ztrácíte pokud jste zasaženi nepřátelskou zbraní, většina zbraní ubírá 1 život, ale některá Cp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či magické zbraně jsou schopné ubírat i více. Hráč vlastníci tuto zbraň vám jistě sdělí kolik vám ubírá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ale je povinen vám dokázat (pokud chcete), že mluví pravdu, tím, že vám předloží „dokument“ o své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zbrani. Obyčejné zbraně pochopitelně žádné  dokumenty nepotřebují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 xml:space="preserve">Léčení:  </w:t>
      </w:r>
      <w:r>
        <w:rPr>
          <w:color w:val="000000"/>
          <w:sz w:val="20"/>
        </w:rPr>
        <w:t xml:space="preserve">O životy budete během bitvy průběžně přicházet, a tak je poměrně logické, že je třeba je znovu získat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 xml:space="preserve">zpět a to proběhne procesem zvaným „léčení“. Rychlost léčení  je 1 život za 3 minuty. Léčit se lze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 xml:space="preserve">pouze v pevnosti, která je ve vlastnictví rodu (je vámi dobytá) a nejste-li už mrtví (máte alespoň jeden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život). Pokud jste mrtví, řiďte se pokyny v odstavci „Smrt“ a „Reinkarnace“ (viz.dále)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Smrt:  </w:t>
      </w:r>
      <w:r>
        <w:rPr>
          <w:color w:val="000000"/>
          <w:sz w:val="20"/>
        </w:rPr>
        <w:t xml:space="preserve">Smrt nastává tehdy, je-li váš aktuální počet životů menší nebo roven 0. V tomto případě odevzdávát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nepříteli glejt (viz. dále) a další herní předměty, jenž jsou označeny jako „ přenosné“ (PHP). Nesmíte se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dále účastnit hry dokud se nereinkarnujete. Do té doby nesmíte nikomu sdělovat žádné herní informace,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nesmíte bojovat ani nijak jinak překážet ostatním v boji! Pokud se vám podaří zabít nepřátelskéh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kouzelníka získáte od něj i náhodné kouzlo, které smíte předat svému kouzelníku. Nezapomeňte si o tot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kouzlo říci jinak na něj ztrácíte svůj nárok.           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Reinkarnace:  </w:t>
      </w:r>
      <w:r>
        <w:rPr>
          <w:color w:val="000000"/>
          <w:sz w:val="20"/>
        </w:rPr>
        <w:t xml:space="preserve">Reinkarnovat se můžete v jakékoli pevnosti, jenž je ve vlastnictví rodu (je vámi dobytá) neb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 xml:space="preserve">na pohřebišti. Reinkarnace trvá 12 minut. Následně si můžete vzít nový glejt a znovu s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 xml:space="preserve">účastnit bojů. Druhou možností je zakoupení glejtu. V tomto případě přeškrtnete papírek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 xml:space="preserve">označující zlato stejně jakoby se jednalo o glejt (viz.dále) a můžete se účastnit boje. Výhodou je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 xml:space="preserve">že nemusíte čekat oněch 12 minut, než se reinkarnujete. Z tohoto faktu jasně vyplívá, že bohatstv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 xml:space="preserve">výrazně ovlivní průběh boje.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Zbraně: </w:t>
      </w:r>
      <w:r>
        <w:rPr>
          <w:color w:val="000000"/>
          <w:sz w:val="20"/>
        </w:rPr>
        <w:t xml:space="preserve">Co by to bylo za bitvu beze zbraní… Vyrobené zbraně musí odpovídat pravidlům, jinak budou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z bezpečnostních důvodů zabaveny. Po skončení bojů budou zase vydány zpět. Před začátkem hr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si musí každý hráč nechat u organizátorů zkontrolovat všechny zbraně. Zbraně musí být především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bezpečné. Meče musí být obaleny dostatečnou vrstvou molitanu či  jiného měkkého materiálu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Přibližná tloušťka molitanu by měla být 2 cm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Ostří seker, hlavice kladiv a palcátů musí být z měkkéh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materiálu a při nárazu se musí ohnout. Zbraně nesmí být příliš těžké ani příliš lehké. Rozhodně nesm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být z kovu. Kov je povolen pouze jako spojovací materiál a musí být bezpečný (obalený). Zbraně nesm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mít ostré hroty, hrany atd. zakázané jsou i tzv. „bambusáky“. Pokud splníte všechny nároky na zbraně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obdržíte na svou zraň nezfalšovatelný symbol, dle kterého vždy poznáme zda je zbraň povolená. Kd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bude bojovat s neschválenou zbraní (bez nezfalšovatelného symbolu) bude vyloučen ze hry. Pokud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ztratíte nezfalšovatelný symbol, nepoužívejte tuto zbraň a vyhledejte organizátory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>Luky musí být vlastní výroby, žádné kovové, sportovní apod. vražedné luky nepovolujeme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Nejlepší materiál je přirozeně dřevo. Luk musí mít </w:t>
      </w:r>
      <w:r>
        <w:rPr>
          <w:b/>
          <w:color w:val="000000"/>
          <w:sz w:val="20"/>
        </w:rPr>
        <w:t>nízkou</w:t>
      </w:r>
      <w:r>
        <w:rPr>
          <w:color w:val="000000"/>
          <w:sz w:val="20"/>
        </w:rPr>
        <w:t xml:space="preserve"> průraznost (zároveň by měl vyslat šíp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alespoň do vzdálenosti pěti metrů. Šípy musí mít měkké molitanové hlavičky. Zbraně budou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testovány na majiteli. </w:t>
      </w:r>
      <w:r>
        <w:rPr>
          <w:i/>
          <w:color w:val="000000"/>
          <w:sz w:val="20"/>
        </w:rPr>
        <w:t>!!!Luk zraňuje pouze do trupu, zásah do končetin je lukem/šípem neplatný!!!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DOPORUČUJEME: Vzít si s sebou náhradní zbraně, materiál na opravu zbraní apod. Nikdy nevíte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 xml:space="preserve">co se může stát. Dále doporučujeme rukavice, především začínajícím bojovníkům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 xml:space="preserve">Pokud se vám zbraň nějakým způsoben během hry poškodí, nepoužívejte ji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 xml:space="preserve">nikdo snad nechce nikomu ublížit. 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060"/>
        <w:gridCol w:w="38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</w:rPr>
              <w:t>Typ zbraně či štítu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Nejdelší naměřitelné rozměry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                       </w:t>
            </w:r>
            <w:r>
              <w:rPr>
                <w:b/>
                <w:color w:val="000000"/>
                <w:sz w:val="20"/>
              </w:rPr>
              <w:t xml:space="preserve">Poznámka: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Jednoruční zbraň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90 c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jednoruční meč, palcát, kladivo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kera, šavle apo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ouruční zbraň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110 c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obouruční meč, palice, sekyra, apo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mbinace dvou zbraní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130 cm dohromady, žádná ze zbraní nesmí přesáhnout 90 cm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mdih musí odpovídat pravidlů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dva tesáky (65cm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 xml:space="preserve"> 65cm), dvě dýky,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č a dýka (90cm + 40cm) apo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*Řemdih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o 40 cm + 35 cm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0-toporo, 35 provaz s koul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ky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lastní výroby, rozměr libovolný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šípy s měkkou špičko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š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lastní výroby, rozměr libovolný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šípy s měkkou špičko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latý ští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55 cm v průměru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Hrana obalená molitanem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ít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 60cm X 50 c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oblené rohy (ale né příliš), hrany obalené molitanem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* - Lze kombinovat se štítem </w:t>
      </w:r>
    </w:p>
    <w:p>
      <w:pPr>
        <w:pStyle w:val="Normal"/>
        <w:rPr/>
      </w:pPr>
      <w:r>
        <w:rPr>
          <w:b/>
          <w:i/>
          <w:color w:val="000000"/>
          <w:sz w:val="20"/>
          <w:u w:val="single"/>
        </w:rPr>
        <w:t xml:space="preserve">!!! Organizátoři si vyhrazují právo bez udaní důvodu nepovolit zbraň, jenž se jim nezdá.!!! </w:t>
      </w:r>
    </w:p>
    <w:p>
      <w:pPr>
        <w:pStyle w:val="Normal"/>
        <w:rPr>
          <w:b/>
          <w:b/>
          <w:i/>
          <w:i/>
          <w:color w:val="000000"/>
          <w:sz w:val="20"/>
          <w:u w:val="single"/>
        </w:rPr>
      </w:pPr>
      <w:r>
        <w:rPr>
          <w:b/>
          <w:i/>
          <w:color w:val="000000"/>
          <w:sz w:val="20"/>
          <w:u w:val="single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Souboje: </w:t>
      </w:r>
      <w:r>
        <w:rPr>
          <w:color w:val="000000"/>
          <w:sz w:val="20"/>
        </w:rPr>
        <w:t>Každá zbraň bez ohledu na typ ubírá</w:t>
      </w:r>
      <w:r>
        <w:rPr>
          <w:b/>
          <w:color w:val="000000"/>
          <w:sz w:val="20"/>
        </w:rPr>
        <w:t xml:space="preserve"> jeden </w:t>
      </w:r>
      <w:r>
        <w:rPr>
          <w:color w:val="000000"/>
          <w:sz w:val="20"/>
        </w:rPr>
        <w:t>život</w:t>
      </w:r>
      <w:r>
        <w:rPr>
          <w:b/>
          <w:color w:val="000000"/>
          <w:sz w:val="20"/>
        </w:rPr>
        <w:t>.</w:t>
      </w:r>
      <w:r>
        <w:rPr>
          <w:color w:val="000000"/>
          <w:sz w:val="20"/>
        </w:rPr>
        <w:t xml:space="preserve"> Zvýšení zranění lze získat vypitím lektvaru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díky artefaktu či pomocí kouzla. Zásah je platný pouze při zřetelném nápřahu s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zbraní a zbraň se musí zastavit o tělo nepřítele. Úder však musí být tlumen. V žádném případě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nesmí dopadnout plnou silou. Zásah je platný pouze při zásahu zásahové plochy nepřítel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Zásahová plocha= trup, stehna, ruce po lokt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</w:t>
      </w:r>
      <w:r>
        <w:rPr>
          <w:color w:val="000000"/>
          <w:sz w:val="20"/>
        </w:rPr>
        <w:t>!!! kolena a lokty se počítají, ale na klouby by se nemělo útočit úmyslně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</w:t>
      </w:r>
      <w:r>
        <w:rPr>
          <w:color w:val="000000"/>
          <w:sz w:val="20"/>
        </w:rPr>
        <w:t>!!! vše od kolen a loktů níže se při zásahu nepočítá, ale nikdo nesmí těmit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</w:t>
      </w:r>
      <w:r>
        <w:rPr>
          <w:color w:val="000000"/>
          <w:sz w:val="20"/>
        </w:rPr>
        <w:t xml:space="preserve">částmi svého těla úmyslně vykrývat údery nepřítele, jinak bude zraněn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</w:t>
      </w:r>
      <w:r>
        <w:rPr>
          <w:color w:val="000000"/>
          <w:sz w:val="20"/>
        </w:rPr>
        <w:t>jako normálně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</w:t>
      </w:r>
      <w:r>
        <w:rPr>
          <w:color w:val="000000"/>
          <w:sz w:val="20"/>
        </w:rPr>
        <w:t>!!! hlava, krk a rozkrok jsou místa kam nikdo nesmí ani náznakem útočit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</w:t>
      </w:r>
      <w:r>
        <w:rPr>
          <w:color w:val="000000"/>
          <w:sz w:val="20"/>
        </w:rPr>
        <w:t>pokud se někdo takový najde, bude vyloučen ze hr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Pokud rána „sklouzne“ ze zásahové plochy na hlavu, krk či rozkrok, zásah je neplatný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!!!Zásah je platný vždy pouze ostřím (pouze u drtivých zbr. je brána celá hlavice) !!!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Fyzický kontakt s nepřítelem je zakázán. Nesmí se strkat, podrážet, ohánět se pěstmi apod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Je zakázána střelba lukem  tzv. balistickou křivkou- šíp musí letět téměř přímo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 xml:space="preserve">Obouruční zbraní lze samozřejmě bojovat i jednoruč, ale druhá ruka musí být volná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!!! Organizátoři si vyhrazují právo k jakýmkoli připomínkám ohledně způsobu boje hráčů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>Buď se podle nich hráč zařídí nebo bude vyloučen ze hry. Týká se to především nebezpečnéh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</w:t>
      </w:r>
      <w:r>
        <w:rPr>
          <w:color w:val="000000"/>
          <w:sz w:val="20"/>
        </w:rPr>
        <w:t xml:space="preserve">způsobu boje…!!!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Místa na herním území:  </w:t>
      </w:r>
      <w:r>
        <w:rPr>
          <w:color w:val="000000"/>
          <w:sz w:val="20"/>
        </w:rPr>
        <w:t>Veškerá herní místa budou označena žlutým provázek nataženým kolem stromů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</w:t>
      </w:r>
      <w:r>
        <w:rPr>
          <w:color w:val="000000"/>
          <w:sz w:val="20"/>
        </w:rPr>
        <w:t>Přes provázky nelze volně procházet dovnitř ani ven. Místo bude rovněž označe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</w:t>
      </w:r>
      <w:r>
        <w:rPr>
          <w:color w:val="000000"/>
          <w:sz w:val="20"/>
        </w:rPr>
        <w:t xml:space="preserve">papírem se  jménem místa a případnými poznámkami k danému místu. Vstoupit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</w:t>
      </w:r>
      <w:r>
        <w:rPr>
          <w:color w:val="000000"/>
          <w:sz w:val="20"/>
        </w:rPr>
        <w:t xml:space="preserve">do těchto míst na herním území lze pouze skrz brány (část pevnosti bez provázku).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</w:t>
      </w:r>
      <w:r>
        <w:rPr>
          <w:b/>
          <w:color w:val="000000"/>
          <w:sz w:val="20"/>
        </w:rPr>
        <w:t xml:space="preserve">Pevnosti národů: </w:t>
      </w:r>
      <w:r>
        <w:rPr>
          <w:color w:val="000000"/>
          <w:sz w:val="20"/>
        </w:rPr>
        <w:t>Každý národ začíná ve své pevnosti. Zde se hráči mohou léči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</w:t>
      </w:r>
      <w:r>
        <w:rPr>
          <w:color w:val="000000"/>
          <w:sz w:val="20"/>
        </w:rPr>
        <w:t>nebo reinkarnovat. Hráčům jiných národů je přístup do nepřátelských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</w:t>
      </w:r>
      <w:r>
        <w:rPr>
          <w:color w:val="000000"/>
          <w:sz w:val="20"/>
        </w:rPr>
        <w:t>pevností zakázán. Jediná možnost jak se lze dostat do cizí pevnost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</w:t>
      </w:r>
      <w:r>
        <w:rPr>
          <w:color w:val="000000"/>
          <w:sz w:val="20"/>
        </w:rPr>
        <w:t>je při obléhání (viz.dále) nebo se souhlasem vlastníků pevnosti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</w:t>
      </w:r>
      <w:r>
        <w:rPr>
          <w:color w:val="000000"/>
          <w:sz w:val="20"/>
        </w:rPr>
        <w:t xml:space="preserve">Je-li pevnost prázdná nemáte právo do ní vstoupit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</w:t>
      </w:r>
      <w:r>
        <w:rPr>
          <w:b/>
          <w:color w:val="000000"/>
          <w:sz w:val="20"/>
        </w:rPr>
        <w:t xml:space="preserve">Pohřebiště: </w:t>
      </w:r>
      <w:r>
        <w:rPr>
          <w:color w:val="000000"/>
          <w:sz w:val="20"/>
        </w:rPr>
        <w:t xml:space="preserve">Pokud o svou pevnost přijdete a nevlastníte ještě jinou můžete se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       </w:t>
      </w:r>
      <w:r>
        <w:rPr>
          <w:color w:val="000000"/>
          <w:sz w:val="20"/>
        </w:rPr>
        <w:t xml:space="preserve">reinkarnovat na pohřebišti. </w:t>
      </w:r>
      <w:r>
        <w:rPr>
          <w:b/>
          <w:color w:val="000000"/>
          <w:sz w:val="20"/>
        </w:rPr>
        <w:t>Nelze</w:t>
      </w:r>
      <w:r>
        <w:rPr>
          <w:color w:val="000000"/>
          <w:sz w:val="20"/>
        </w:rPr>
        <w:t xml:space="preserve"> se zde léčit. Reinkarnace zde trvá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       </w:t>
      </w:r>
      <w:r>
        <w:rPr>
          <w:color w:val="000000"/>
          <w:sz w:val="20"/>
        </w:rPr>
        <w:t xml:space="preserve">taktéž </w:t>
      </w:r>
      <w:r>
        <w:rPr>
          <w:b/>
          <w:color w:val="000000"/>
          <w:sz w:val="20"/>
        </w:rPr>
        <w:t>12</w:t>
      </w:r>
      <w:r>
        <w:rPr>
          <w:color w:val="000000"/>
          <w:sz w:val="20"/>
        </w:rPr>
        <w:t xml:space="preserve"> minut. Toto místo nelze dobýt ani obléhat. Nelze zde bojova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</w:t>
      </w:r>
      <w:r>
        <w:rPr>
          <w:color w:val="000000"/>
          <w:sz w:val="20"/>
        </w:rPr>
        <w:t xml:space="preserve">a je přístupné všem herně mrtvým hráčům. Kdokoli „živý“ vstoupí na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</w:t>
      </w:r>
      <w:r>
        <w:rPr>
          <w:color w:val="000000"/>
          <w:sz w:val="20"/>
        </w:rPr>
        <w:t xml:space="preserve">území pohřebiště je okamžitě mrtvý. Reinkarnovaní hráči neumírají a                                                        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</w:t>
      </w:r>
      <w:r>
        <w:rPr>
          <w:color w:val="000000"/>
          <w:sz w:val="20"/>
        </w:rPr>
        <w:t xml:space="preserve">smí se zde zdržet dle libosti (např: počkat na zbytek armády). Nesm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</w:t>
      </w:r>
      <w:r>
        <w:rPr>
          <w:color w:val="000000"/>
          <w:sz w:val="20"/>
        </w:rPr>
        <w:t xml:space="preserve">zde však vyvíjet jakoukoli herní aktivitu- z herního hlediska jsou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</w:t>
      </w:r>
      <w:r>
        <w:rPr>
          <w:color w:val="000000"/>
          <w:sz w:val="20"/>
        </w:rPr>
        <w:t>považováni za mrtvolu dokud neopustí prostor hřbitova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</w:t>
      </w:r>
      <w:r>
        <w:rPr>
          <w:b/>
          <w:color w:val="000000"/>
          <w:sz w:val="20"/>
        </w:rPr>
        <w:t xml:space="preserve">Doly: </w:t>
      </w:r>
      <w:r>
        <w:rPr>
          <w:color w:val="000000"/>
          <w:sz w:val="20"/>
        </w:rPr>
        <w:t xml:space="preserve">Na tomto místě mohou hráči vybírat zlaté cihličky či truhličky, pokud jsou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splněny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všechny podmínky (viz.Zlato). Před vstupem do dolu není třeb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 xml:space="preserve">vyhlašovat obléhání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</w:t>
      </w:r>
      <w:r>
        <w:rPr>
          <w:color w:val="000000"/>
          <w:sz w:val="20"/>
        </w:rPr>
        <w:t>(na naší bitvě suplují tradiční vesnice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</w:t>
      </w:r>
      <w:r>
        <w:rPr>
          <w:b/>
          <w:color w:val="000000"/>
          <w:sz w:val="20"/>
        </w:rPr>
        <w:t xml:space="preserve">Fontána života: </w:t>
      </w:r>
      <w:r>
        <w:rPr>
          <w:color w:val="000000"/>
          <w:sz w:val="20"/>
        </w:rPr>
        <w:t xml:space="preserve">Na tomto místě se hráči mohou léčit. Rychlost léčení je zd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</w:t>
      </w:r>
      <w:r>
        <w:rPr>
          <w:color w:val="000000"/>
          <w:sz w:val="20"/>
        </w:rPr>
        <w:t xml:space="preserve">1 život za 2 minuty. Léčit se zde smí kdokoli. Pokud se zde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</w:t>
      </w:r>
      <w:r>
        <w:rPr>
          <w:color w:val="000000"/>
          <w:sz w:val="20"/>
        </w:rPr>
        <w:t xml:space="preserve">setkají dva rody (nebo více), tak je léčen vždy ten rod, který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</w:t>
      </w:r>
      <w:r>
        <w:rPr>
          <w:color w:val="000000"/>
          <w:sz w:val="20"/>
        </w:rPr>
        <w:t xml:space="preserve">má početní převahu. V případě rovnosti není léčen nikdo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</w:t>
      </w:r>
      <w:r>
        <w:rPr>
          <w:b/>
          <w:color w:val="000000"/>
          <w:sz w:val="20"/>
        </w:rPr>
        <w:t xml:space="preserve">Eventualita: </w:t>
      </w:r>
      <w:r>
        <w:rPr>
          <w:color w:val="000000"/>
          <w:sz w:val="20"/>
        </w:rPr>
        <w:t xml:space="preserve">Jedná se o skryté místo (obálku) označené velkým, nepřehlédnutelným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color w:val="000000"/>
          <w:sz w:val="20"/>
        </w:rPr>
        <w:t xml:space="preserve">nápisem EVENTUALITA. Svým způsobem je to jakýsi  druh hazardu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color w:val="000000"/>
          <w:sz w:val="20"/>
        </w:rPr>
        <w:t xml:space="preserve">Pokud obálku otevřete, není ji již možno uzavřít a musíte dodržet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color w:val="000000"/>
          <w:sz w:val="20"/>
        </w:rPr>
        <w:t>instrukce, které naleznete.  O rozmisťování eventualit se stará zlodějská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color w:val="000000"/>
          <w:sz w:val="20"/>
        </w:rPr>
        <w:t xml:space="preserve">gilda. Ta obchází herní území a zakopává své poklady a veselé pastičk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color w:val="000000"/>
          <w:sz w:val="20"/>
        </w:rPr>
        <w:t xml:space="preserve">na libovolná místa a dobře se přitom baví. Pokud na nějakou eventualitu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color w:val="000000"/>
          <w:sz w:val="20"/>
        </w:rPr>
        <w:t xml:space="preserve">narazíte, můžete si být jisti, že zlodějská gilda je poblíž. Pokud to ted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color w:val="000000"/>
          <w:sz w:val="20"/>
        </w:rPr>
        <w:t>chcete risknout, můžete si pěkně přivydělat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Standarty: </w:t>
      </w:r>
      <w:r>
        <w:rPr>
          <w:color w:val="000000"/>
          <w:sz w:val="20"/>
        </w:rPr>
        <w:t xml:space="preserve">Každá rasa vlastní svou standartu v barvách rodu. Je přenosná kýmkoli z rodu, kterému standarta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>patří. Z herního hlediska nemá žádnou cenu a jiným rasám je přenos cizích standart zakázán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Standarta je nutná k vyhlášení obléhání. Pokud je vaše standarta poražena musíte ji pře dalším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obléháním nejdříve odnést do pevnosti, která je ve vašem vlastnictví. Pokud již žádnou nemáte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>tak je možné standartu „nabýt“ na hřbitově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Obléhání: </w:t>
      </w:r>
      <w:r>
        <w:rPr>
          <w:color w:val="000000"/>
          <w:sz w:val="20"/>
        </w:rPr>
        <w:t>Obléhání může vyhlásit kdokoli z armády, kdo je vybavený standartou. Při vyhlašování obléhání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>pronese vlajkonoš (hráč s vlajkou) posvátnou větu: „Vyhlašuji obléhání!!!“ a zabodne standart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do země. Standarta musí být z obléhaného pevnosti vidět (do 10m od obléhaného města)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Od této chvíle je přerušeno léčení i reinkarnace v obléhaném městě. Zrušit obléhání lze poražením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nepřátelské standarty, dohodou s nepřáteli, porážkou všech nepřátel či odchodem obléhatelů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Pokud se tak stane je vaše pevnost zachráněna. Pokud je pevnost dobyta (v pevnosti již není žádný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</w:t>
      </w:r>
      <w:r>
        <w:rPr>
          <w:b/>
          <w:color w:val="000000"/>
          <w:sz w:val="20"/>
        </w:rPr>
        <w:t xml:space="preserve">živý </w:t>
      </w:r>
      <w:r>
        <w:rPr>
          <w:color w:val="000000"/>
          <w:sz w:val="20"/>
        </w:rPr>
        <w:t xml:space="preserve">obránce) je pevnost považována za dobytou. Dobyvatelé mohou vybrat zlato pokud jsou splněny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>všechny podmínky a pevnost kolonizují (k označení pevnosti národa napíší jméno vlastníka)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Původní národ na toto místo nesmí vstoupit dokud pevnost nezíská zpět.  V získané pevnosti není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v žádném případě možno léčit se či reinkarnovat se (tato pevnost není vaší domovinou).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>Př: Orkové obsadí pevnost nočních elfů. Je 13:07 a zlato bylo v 13:00 navíc jsou zde ještě zapomenuté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cihličky zlata z 11:00. Všechny tedy berete a ke jménu pevnosti připisujete „Orkové“. 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(Je možné, že označení vlastníka pevnosti bude realizováno spíš výběrem, nikoli zápisem)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Questy:</w:t>
      </w:r>
      <w:r>
        <w:rPr>
          <w:color w:val="000000"/>
          <w:sz w:val="20"/>
        </w:rPr>
        <w:t xml:space="preserve"> To jsou úkoly, jenž vám budou během hry zadávány. Úkoly budou zapečetěny v obálkách označených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 xml:space="preserve">časem, kdy je lze otevřít. Tyto obálky budou mít u sebe velitelé jednotlivých ras. Jejich splnění přinese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 xml:space="preserve">národu zkušenosti, artefakty, zlato, různé speciální herní předměty, sympatie některých Cp a jiné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</w:t>
      </w:r>
      <w:r>
        <w:rPr>
          <w:color w:val="000000"/>
          <w:sz w:val="20"/>
        </w:rPr>
        <w:t>Splněné úkoly se budou jednotlivým národům sčítat a vyplyne z nich vývoj boje závěrečné bitv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</w:t>
      </w:r>
      <w:r>
        <w:rPr>
          <w:color w:val="000000"/>
          <w:sz w:val="20"/>
        </w:rPr>
        <w:t>Cp vám mohou také zadávat různé úkoly, ale ty se nebudou sčítat, pouze za ně cosi získáte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Kouzla: </w:t>
      </w:r>
      <w:r>
        <w:rPr>
          <w:color w:val="000000"/>
          <w:sz w:val="20"/>
        </w:rPr>
        <w:t>Kouzla mohou sesílat hrdinové národů a některá Cp. Kouzla budou prodávány za zkušenosti 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cizí postavy zvané Prorok (Cp). Kouzla mají podobu papírků 10X5cm. Papírek obsahuje jméno kouzla,</w:t>
      </w:r>
    </w:p>
    <w:p>
      <w:pPr>
        <w:pStyle w:val="Normal"/>
        <w:rPr/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vlastnosti kouzla a kouzelníka  (pro případ ztráty). Každý hrdina zná zaklínadlo, kterým lze kouzl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seslat. Nikdo jiný nesmí kouzlo použít i kdyby se zaklínadlo naučil. Seslání probíhá ve čtyřech krocích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1) Hrdina vybere kouzlo, které chce seslat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2) Odříká zaklínadlo. Pokud je během této doby zraněn, neztrácí své kouzlo, ale musí odříkat zaklínadl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 xml:space="preserve">od znova a  život samozřejmě ztrácí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3) Po odříkání zaklínadla zapíská na píšťalku či vyřčení „kouzlím“ se hra zastavuj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</w:t>
      </w:r>
      <w:r>
        <w:rPr>
          <w:color w:val="000000"/>
          <w:sz w:val="20"/>
        </w:rPr>
        <w:t>(píšťalka šetří hlasivky a je výraznější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</w:t>
      </w:r>
      <w:r>
        <w:rPr>
          <w:color w:val="000000"/>
          <w:sz w:val="20"/>
        </w:rPr>
        <w:t>4) Vysvětlí hráčům své kouzlo a ohlásí konec kouzlení. Pak se dále pokračuje ve hře…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Organizátoři: </w:t>
      </w:r>
      <w:r>
        <w:rPr>
          <w:color w:val="000000"/>
          <w:sz w:val="20"/>
        </w:rPr>
        <w:t xml:space="preserve">To jsou osoby  pořádající tuto bitvu. S veškerými dotazy, nesrovnalostmi atd. choďte přesně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>za nimi. Jak už bylo zmíněno mají právo zasahovat všeho, co se týká hry, ale i do záležitostí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 xml:space="preserve">okolo stanování, zakládání ohňů a mnoha dalších věcí. Před začátkem hry samotné budou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 xml:space="preserve">samozřejmě představeni. Během hry nebudou pouhými „informačními obláčky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>nýbrž budou hrát prestižní Cp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</w:t>
      </w:r>
    </w:p>
    <w:p>
      <w:pPr>
        <w:pStyle w:val="Normal"/>
        <w:rPr/>
      </w:pPr>
      <w:r>
        <w:rPr>
          <w:b/>
          <w:color w:val="000000"/>
          <w:sz w:val="20"/>
        </w:rPr>
        <w:t>CP:</w:t>
      </w:r>
      <w:r>
        <w:rPr>
          <w:color w:val="000000"/>
          <w:sz w:val="20"/>
        </w:rPr>
        <w:t xml:space="preserve"> Ve hře se setkáte se spoustou postav, které přímo nepatří pod žádný z národů. Lze je získat na svou stranu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 xml:space="preserve">zabít, poptat se jich na úkol či jiné herní informace atd. Každý z nich bude hrát svou postavu co možná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 xml:space="preserve">nejvěrněji, takže dobří hráči jistě poznají na co jsou náchylní, a kde mají své slabiny.    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Artefakty: </w:t>
      </w:r>
      <w:r>
        <w:rPr>
          <w:color w:val="000000"/>
          <w:sz w:val="20"/>
        </w:rPr>
        <w:t>Různé magické zbraně, zbroje, lektvary a jiné předměty. U každého artefaktu bude napsáno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 xml:space="preserve">jaké vlastnosti má a jak se používá. Lze je zakoupit u </w:t>
      </w:r>
      <w:r>
        <w:rPr>
          <w:i/>
          <w:color w:val="000000"/>
          <w:sz w:val="20"/>
        </w:rPr>
        <w:t>gobliního obchodníka</w:t>
      </w:r>
      <w:r>
        <w:rPr>
          <w:color w:val="000000"/>
          <w:sz w:val="20"/>
        </w:rPr>
        <w:t>, získat splněním questů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</w:t>
      </w:r>
      <w:r>
        <w:rPr>
          <w:color w:val="000000"/>
          <w:sz w:val="20"/>
        </w:rPr>
        <w:t>či zabitím původního majitele. Artefakty jsou PHP.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Časový harmonogram:  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>Pátek:</w:t>
      </w:r>
      <w:r>
        <w:rPr>
          <w:color w:val="000000"/>
          <w:sz w:val="20"/>
        </w:rPr>
        <w:t xml:space="preserve"> Od 13:00- Začne přihlašování a schvalování zbraní hráčů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</w:t>
      </w:r>
      <w:r>
        <w:rPr>
          <w:color w:val="000000"/>
          <w:sz w:val="20"/>
        </w:rPr>
        <w:t>(Zkusíme zjisti časy některých spojení, především z Prahy)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</w:t>
      </w:r>
      <w:r>
        <w:rPr>
          <w:b/>
          <w:color w:val="000000"/>
          <w:sz w:val="20"/>
        </w:rPr>
        <w:t xml:space="preserve">                        </w:t>
      </w:r>
      <w:r>
        <w:rPr>
          <w:color w:val="000000"/>
          <w:sz w:val="20"/>
        </w:rPr>
        <w:t>Od 21:00- Schůze Cp a hrdinů jednotlivých národů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>Sobota:</w:t>
      </w:r>
      <w:r>
        <w:rPr>
          <w:color w:val="000000"/>
          <w:sz w:val="20"/>
        </w:rPr>
        <w:t xml:space="preserve"> 8:30- Budíček, příprava na bitvu, počátek kostýmové povinnosti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9:30- Zahájení prvního dějství bitvy a odchod do pevností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10:00- Začátek hr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17:00- Ukončení hr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21:00- Schůze Cp a hrdinů jednotlivých národů.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</w:t>
      </w:r>
      <w:r>
        <w:rPr>
          <w:b/>
          <w:color w:val="000000"/>
          <w:sz w:val="20"/>
        </w:rPr>
        <w:t xml:space="preserve">Neděle: </w:t>
      </w:r>
      <w:r>
        <w:rPr>
          <w:color w:val="000000"/>
          <w:sz w:val="20"/>
        </w:rPr>
        <w:t>8:30- Budíček, příprava na bitvu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9:00- Zahájení druhého dějství hry a odchod do pevností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9:30- Začátek hry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 xml:space="preserve">11:00- Rozchod do pevností, závěrečná bitva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12:00- Ukončení hry, vyhlášení vítězů, rozchod do pevností,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            </w:t>
      </w:r>
      <w:r>
        <w:rPr>
          <w:color w:val="000000"/>
          <w:sz w:val="20"/>
        </w:rPr>
        <w:t>úklid hracího území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</w:t>
      </w:r>
      <w:r>
        <w:rPr>
          <w:color w:val="000000"/>
          <w:sz w:val="20"/>
        </w:rPr>
        <w:t>13:00- Úklid tábořiště, rozchod ke svým rodinám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0000"/>
          <w:sz w:val="16"/>
        </w:rPr>
        <w:t xml:space="preserve">                                                                                                            </w:t>
      </w:r>
      <w:r>
        <w:rPr>
          <w:color w:val="000000"/>
          <w:sz w:val="16"/>
        </w:rPr>
        <w:t xml:space="preserve">Pravidla dřevěné bitvy: „Azeroth 2004 </w:t>
      </w:r>
      <w:r>
        <w:rPr>
          <w:rFonts w:cs="Arial" w:ascii="Arial" w:hAnsi="Arial"/>
          <w:color w:val="000000"/>
          <w:sz w:val="16"/>
        </w:rPr>
        <w:t>®</w:t>
      </w:r>
      <w:r>
        <w:rPr>
          <w:color w:val="000000"/>
          <w:sz w:val="16"/>
        </w:rPr>
        <w:t xml:space="preserve">“ verze 1.5 by Půlnoční chodci.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</w:t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57:00Z</dcterms:created>
  <dc:creator>Adam</dc:creator>
  <dc:description/>
  <dc:language>en-US</dc:language>
  <cp:lastModifiedBy>student</cp:lastModifiedBy>
  <cp:lastPrinted>2003-10-20T16:16:00Z</cp:lastPrinted>
  <dcterms:modified xsi:type="dcterms:W3CDTF">2004-04-26T12:53:00Z</dcterms:modified>
  <cp:revision>21</cp:revision>
  <dc:subject/>
  <dc:title>„ Kecy“</dc:title>
</cp:coreProperties>
</file>